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6202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589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5423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20282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