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53097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40941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82729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97183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34353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15346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32381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23288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0099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9368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40478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