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960956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813448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855375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61819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72034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808725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944673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734359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95547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22519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63336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