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50430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09065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75811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