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71645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3919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93705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09225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68545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343483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45344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70532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59653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0035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37637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60019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10084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96605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34300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44601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33169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72536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53239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30882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26389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61830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98022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04733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86310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03709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15949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87956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06603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74854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03518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30631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9529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63553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44925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76748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7177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14292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93039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